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 зависимости от вида примененно</w:t>
        <w:softHyphen/>
        <w:t>го противником оружия массового по</w:t>
        <w:softHyphen/>
        <w:t>ражения могут образовываться очаги ядерного, химического, бактериологи</w:t>
        <w:softHyphen/>
        <w:t>ческого (биологического) поражения и зоны радиоактивного, химического и бактериологического (биологического) заражения. Очаги поражения могут возникать и при применении обычных средств поражения противника. При воздействии двух видов и более ору</w:t>
        <w:softHyphen/>
        <w:t>жия массового поражения образуется очаг комбинированного поражения. Первичные  действия  поражающих факторов ОМП и других средств на</w:t>
        <w:softHyphen/>
        <w:t>падения противника могут привести к возникновению взрывов, пожаров, за</w:t>
        <w:softHyphen/>
        <w:t>топлений местности и распростране</w:t>
        <w:softHyphen/>
        <w:t>нию на ней сильнодействующих ядо</w:t>
        <w:softHyphen/>
        <w:t>витых веществ. При этом образуются вторичные очаги поражения. В этом реферате мы рассмотрим воздействие ядерного оружия на окр. среду, человека, животных и т.д.</w:t>
      </w:r>
    </w:p>
    <w:p>
      <w:pPr>
        <w:pStyle w:val="Normal"/>
        <w:spacing w:before="30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Итак, </w:t>
      </w:r>
      <w:r>
        <w:rPr>
          <w:b/>
          <w:sz w:val="24"/>
          <w:lang w:eastAsia="ru-RU"/>
        </w:rPr>
        <w:t>воздействие ядерного оружия.</w:t>
      </w:r>
    </w:p>
    <w:p>
      <w:pPr>
        <w:pStyle w:val="Normal"/>
        <w:spacing w:before="240" w:after="0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оражающее действие ядерного взрыва определяется механическим воздействием ударной волны, тепло</w:t>
        <w:softHyphen/>
        <w:t>вым воздействием светового излуче</w:t>
        <w:softHyphen/>
        <w:t>ния, радиационным воздействием про</w:t>
        <w:softHyphen/>
        <w:t>никающей радиации и радиоактивного заражения. Для некоторых элементов объектов поражающим фактором явля</w:t>
        <w:softHyphen/>
        <w:t>ется  электромагнитное   излучение (электромагнитный импульс) ядерного взрыва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Распределение энергии между по</w:t>
        <w:softHyphen/>
        <w:t>ражающими   факторами  ядерного взрыва зависит от вида взрыва и ус</w:t>
        <w:softHyphen/>
        <w:t>ловий, в которых он происходит. Пр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взрыве в атмосфере примерно 50 % энергии взрыва расходуется на обра</w:t>
        <w:softHyphen/>
        <w:t>зование ударной волны, 30—40%— на световое излучение, до 5 % — на проникающую радиацию и электромаг</w:t>
        <w:softHyphen/>
        <w:t>нитный импульс и до 15 %—на радио</w:t>
        <w:softHyphen/>
        <w:t>активное заражение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Для нейтронного взрыва характер</w:t>
        <w:softHyphen/>
        <w:t>ны те же поражающие факторы, одна</w:t>
        <w:softHyphen/>
        <w:t>ко несколько по-иному распределяется энергия взрыва: 8—10%—на образо</w:t>
        <w:softHyphen/>
        <w:t>вание ударной волны, 5—8 % — на световое излучение и около 85 % рас</w:t>
        <w:softHyphen/>
        <w:t>ходуется на образование нейтронного и гамма-излучений (проникающей ра</w:t>
        <w:softHyphen/>
        <w:t>диации)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Действие поражающих факторов ядерного взрыва на людей и элементы объектов происходит не одновременно и различается по длительности воз</w:t>
        <w:softHyphen/>
        <w:t>действия, характеру и масштабам по</w:t>
        <w:softHyphen/>
        <w:t>ражения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Ударна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лна—это область рез</w:t>
        <w:softHyphen/>
        <w:t>кого сжатия среды, которая в виде сферического слоя распространяется во все стороны от места взрыва со сверхзвуковой скоростью. В зависимо</w:t>
        <w:softHyphen/>
        <w:t>сти от среды распространения разли</w:t>
        <w:softHyphen/>
        <w:t>чают ударную волну в воздухе, в воде или грунте (сейсмовзрывные волны).</w:t>
      </w:r>
    </w:p>
    <w:p>
      <w:pPr>
        <w:pStyle w:val="Normal"/>
        <w:rPr/>
      </w:pPr>
      <w:r>
        <w:rPr>
          <w:sz w:val="24"/>
          <w:lang w:eastAsia="ru-RU"/>
        </w:rPr>
        <w:t>Ударная волна в воздухе образуется за счет колоссальной энер</w:t>
        <w:softHyphen/>
        <w:t>гии, выделяемой в зоне реакции, где исключительно высокая температура, а давление достигает миллиардов ат</w:t>
        <w:softHyphen/>
        <w:t>мосфер (до 10</w:t>
      </w:r>
      <w:r>
        <w:rPr>
          <w:sz w:val="24"/>
          <w:vertAlign w:val="superscript"/>
          <w:lang w:eastAsia="ru-RU"/>
        </w:rPr>
        <w:t>5</w:t>
      </w:r>
      <w:r>
        <w:rPr>
          <w:sz w:val="24"/>
          <w:lang w:eastAsia="ru-RU"/>
        </w:rPr>
        <w:t xml:space="preserve"> млрд. Па). Раскален</w:t>
        <w:softHyphen/>
        <w:t>ные пары и газы, стремясь расширить</w:t>
        <w:softHyphen/>
        <w:t>ся, производят резкий удар по окру</w:t>
        <w:softHyphen/>
        <w:t>жающим слоям воздуха, сжимают их до больших давления и плотности и нагревают до высокой температуры. Эти слои воздуха приводят в движе</w:t>
        <w:softHyphen/>
        <w:t>ние последующие слои. И так сжатие и перемещение воздуха происходит от одного слоя к другому во все стороны от центра взрыва, образуя воздушную ударную волну. Расширение раскален</w:t>
        <w:softHyphen/>
        <w:t>ных газов происходит в сравнительно малых объемах, поэтому их действие на более заметных удаленьях от цент</w:t>
        <w:softHyphen/>
        <w:t>ра ядерного взрыва исчезает и основ</w:t>
        <w:softHyphen/>
        <w:t>ным носителем действия взрыва ста</w:t>
        <w:softHyphen/>
        <w:t>новится воздушная ударная волна. Вблизи центра взрыва скорость рас</w:t>
        <w:softHyphen/>
        <w:t>пространения ударной волны в не</w:t>
        <w:softHyphen/>
        <w:t>сколько раз превышает скорость зву</w:t>
        <w:softHyphen/>
        <w:t>ка в воздухе. С увеличением расстоя</w:t>
        <w:softHyphen/>
        <w:t>ния от места взрыва скорость распро</w:t>
        <w:softHyphen/>
        <w:t>странения волны быстро падает, а ударная волна ослабевает; на больших удаленьях ударная волна переходит, по существу, в обычную акустическую волну и скорость ее распространения приближается к скорости звука в ок</w:t>
        <w:softHyphen/>
        <w:t>ружающей среде, т. е. к 340 м/с. Воз</w:t>
        <w:softHyphen/>
        <w:t>душная ударная волна при ядерном взрыве средней мощности проходит примерно 1000 м за 1,4 с, 2000 м—за 4 с. 3000 м—за 7с, 5000 м—за 12 с. Отсюда следует, что человек, увидев вспышку ядерного взрыва, за время до прихода ударной волны, может занять ближайшее укрытие (складку местно</w:t>
        <w:softHyphen/>
        <w:t>сти, канаву, кювет, простенок и т. п.)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и тем самым уменьшить вероятность поражения ударной волной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Ударная волна в воде при подводном ядерном взрыве качествен</w:t>
        <w:softHyphen/>
        <w:t>но напоминает ударную волну в воз</w:t>
        <w:softHyphen/>
        <w:t>духе. Однако подводная ударная вол</w:t>
        <w:softHyphen/>
        <w:t>на отличается от воздушной ударной волны своими параметрами. На одних и тех же расстояниях давление во фронте ударной волны в воде гораздо больше, чем в воздухе, а время дейст</w:t>
        <w:softHyphen/>
        <w:t>вия—меньше. Например, максималь</w:t>
        <w:softHyphen/>
        <w:t>ное избыточное давление на расстоя</w:t>
        <w:softHyphen/>
        <w:t>нии 900 м от центра ядерного взрыва мощностью 100 кт в глубоком водоеме составляет 19000 кПа, а при взрыве в воздушной среде—около 100 кПа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ри наземном ядерном взрыве часть энергии взрыва расходуется на образование волны сжатия в грунте. В отличие от ударной волны в воздухе она характеризуется менее резким увеличением давления во фрон</w:t>
        <w:softHyphen/>
        <w:t>те волны, а также более медленным его ослаблением за фронтом. Давле</w:t>
        <w:softHyphen/>
        <w:t>ние во фронте волны сжатия уменьша</w:t>
        <w:softHyphen/>
        <w:t>ется довольно быстро с удалением от центра взрыва, и на больших расстоя</w:t>
        <w:softHyphen/>
        <w:t>ниях волна сжатия становится подоб</w:t>
        <w:softHyphen/>
        <w:t>ной сейсмической волне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ри взрыве ядерного боеприпаса в грунте основная часть энергии взрыва передается окружающей массе грунта и производит мощное сотрясение грун</w:t>
        <w:softHyphen/>
        <w:t>та, напоминающее по своему действию землетрясение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Характер     воздействия ударной волны на людей и животных. Ударная волна может нанести незащищенным людям и жи</w:t>
        <w:softHyphen/>
        <w:t>вотным травматические поражения, контузии или быть причиной их гибе</w:t>
        <w:softHyphen/>
        <w:t>ли. Поражения могут быть непосред</w:t>
        <w:softHyphen/>
        <w:t>ственными или косвенными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посредственное поражение удар</w:t>
        <w:softHyphen/>
        <w:t>ной волной возникает в результате воз</w:t>
        <w:softHyphen/>
        <w:t>действия избыточного давления и ско</w:t>
        <w:softHyphen/>
        <w:t>ростного напора воздуха. Ввиду не</w:t>
        <w:softHyphen/>
        <w:t>больших размеров тела человека ударная волна почти мгновенно охва</w:t>
        <w:softHyphen/>
        <w:t>тывает человека и подвергает его сильному сжатию. Процесс сжатия продолжается со снижающейся интен</w:t>
        <w:softHyphen/>
        <w:t>сивностью в течение всего периода фа</w:t>
        <w:softHyphen/>
        <w:t>зы сжатия, т. е. в течение нескольких секунд. Мгновенное повышение давле</w:t>
        <w:softHyphen/>
        <w:t>ния в момент прихода ударной волны воспринимается живым организмом как резкий удар. В то же самое время скоростной напор создает значитель</w:t>
        <w:softHyphen/>
        <w:t>ное лобовое давление, которое может привести к перемещению тела в про</w:t>
        <w:softHyphen/>
        <w:t>странстве.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Косвенные поражения люди и жи</w:t>
        <w:softHyphen/>
        <w:t>вотные могут получить в результате ударов обломками разрушенных зда</w:t>
        <w:softHyphen/>
        <w:t>ний и сооружений или в результате ударов летящих с большой скоростью осколков стекла, шлака, камней, дере</w:t>
        <w:softHyphen/>
        <w:t>ва и других предметов. Например, при избыточном давлении во фронте удар</w:t>
        <w:softHyphen/>
        <w:t>ной волны 35 кПа плотность летящих осколков достигает 3500 шт. на квад</w:t>
        <w:softHyphen/>
        <w:t>ратный метр при средней скорости пе</w:t>
        <w:softHyphen/>
        <w:t>ремещения этих предметов 50 м/с.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Характер и степень поражения не</w:t>
        <w:softHyphen/>
        <w:t>защищенных людей и животных зави</w:t>
        <w:softHyphen/>
        <w:t>сят от мощности и вида взрыва, рас</w:t>
        <w:softHyphen/>
        <w:t>стояния, метеоусловий, а также от ме</w:t>
        <w:softHyphen/>
        <w:t>ста нахождения (в здании, на откры</w:t>
        <w:softHyphen/>
        <w:t>той местности) и положения (лежа, сидя, стоя) человека.</w:t>
      </w:r>
    </w:p>
    <w:p>
      <w:pPr>
        <w:pStyle w:val="Normal"/>
        <w:ind w:firstLine="360"/>
        <w:rPr>
          <w:sz w:val="24"/>
          <w:lang w:eastAsia="ru-RU"/>
        </w:rPr>
      </w:pPr>
      <w:r>
        <w:rPr>
          <w:sz w:val="24"/>
          <w:lang w:eastAsia="ru-RU"/>
        </w:rPr>
        <w:t>Воздействие воздушной ударной волны на незащищенных людей харак</w:t>
        <w:softHyphen/>
        <w:t>теризуется легкими, средними, тяже</w:t>
        <w:softHyphen/>
        <w:t>лыми и крайне тяжелыми травмами.</w:t>
      </w:r>
    </w:p>
    <w:p>
      <w:pPr>
        <w:pStyle w:val="Normal"/>
        <w:ind w:firstLine="360"/>
        <w:rPr/>
      </w:pPr>
      <w:r>
        <w:rPr>
          <w:i/>
          <w:sz w:val="24"/>
          <w:lang w:eastAsia="ru-RU"/>
        </w:rPr>
        <w:t xml:space="preserve">Крайне тяжелые контузии и травмы </w:t>
      </w:r>
      <w:r>
        <w:rPr>
          <w:sz w:val="24"/>
          <w:lang w:eastAsia="ru-RU"/>
        </w:rPr>
        <w:t>у людей возникают при избыточном давлении более 100 кПа (1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Отмечаются   разрывы   внутренних органов, переломы костей, внутрен</w:t>
        <w:softHyphen/>
        <w:t>ние кровотечения, сотрясение мозга, длительная потеря сознания. Разры</w:t>
        <w:softHyphen/>
        <w:t>вы наблюдаются в органах, содержа</w:t>
        <w:softHyphen/>
        <w:t>щих большое количество крови (пе</w:t>
        <w:softHyphen/>
        <w:t>чень, селезенка, почки), наполненных газом (легкие, кишечник) или имею</w:t>
        <w:softHyphen/>
        <w:t>щие полости, наполненные жидкостью (желудочки головного мозга, мочевой и желчный пузыри). Эти травмы мо</w:t>
        <w:softHyphen/>
        <w:t>гут привести к смертельному исходу.</w:t>
      </w:r>
    </w:p>
    <w:p>
      <w:pPr>
        <w:pStyle w:val="Normal"/>
        <w:ind w:firstLine="360"/>
        <w:rPr/>
      </w:pPr>
      <w:r>
        <w:rPr>
          <w:i/>
          <w:sz w:val="24"/>
          <w:lang w:eastAsia="ru-RU"/>
        </w:rPr>
        <w:t>Тяжелые контузии и травмы</w:t>
      </w:r>
      <w:r>
        <w:rPr>
          <w:sz w:val="24"/>
          <w:lang w:eastAsia="ru-RU"/>
        </w:rPr>
        <w:t xml:space="preserve"> воз</w:t>
        <w:softHyphen/>
        <w:t>можны при избыточных давлениях от 60 до 100 кПа (от 0,6 до 1,0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Они характеризуются сильной конту</w:t>
        <w:softHyphen/>
        <w:t>зией всего организма, потерей созна</w:t>
        <w:softHyphen/>
        <w:t>ния, переломами костей, кровотечени</w:t>
        <w:softHyphen/>
        <w:t>ем из носа и ушей; возможны повреж</w:t>
        <w:softHyphen/>
        <w:t>дения внутренних органов и внутрен</w:t>
        <w:softHyphen/>
        <w:t>ние кровотечения.</w:t>
      </w:r>
    </w:p>
    <w:p>
      <w:pPr>
        <w:pStyle w:val="Normal"/>
        <w:ind w:firstLine="360"/>
        <w:rPr/>
      </w:pPr>
      <w:r>
        <w:rPr>
          <w:i/>
          <w:sz w:val="24"/>
          <w:lang w:eastAsia="ru-RU"/>
        </w:rPr>
        <w:t>Поражения средней тяжести</w:t>
      </w:r>
      <w:r>
        <w:rPr>
          <w:sz w:val="24"/>
          <w:lang w:eastAsia="ru-RU"/>
        </w:rPr>
        <w:t xml:space="preserve"> возни</w:t>
        <w:softHyphen/>
        <w:t>кают при избыточном давлении 40— 60 кПа (0,4—0,6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При этом могут быть вывихи конечностей, кон</w:t>
        <w:softHyphen/>
        <w:t>тузия головного мозга, повреждение органов слуха, кровотечение из носа и ушей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Легкие поражения</w:t>
      </w:r>
      <w:r>
        <w:rPr>
          <w:sz w:val="24"/>
          <w:lang w:eastAsia="ru-RU"/>
        </w:rPr>
        <w:t xml:space="preserve"> наступают при избыточном давлении 20—40 кПа (0,2—0,4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Они выражаются в скоропроходящих нарушениях функ</w:t>
        <w:softHyphen/>
        <w:t>ций организма (звон в ушах, голово</w:t>
        <w:softHyphen/>
        <w:t>кружение, головная боль). Возможны вывихи, ушибы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Избыточные давления во фронте ударной волны 10 кПа (0,1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и менее для людей и животных, распо</w:t>
        <w:softHyphen/>
        <w:t>ложенных вне укрытий, считаются безопасными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Радиус поражения обломками зда</w:t>
        <w:softHyphen/>
        <w:t>ний, особенно осколками стекол, раз</w:t>
        <w:softHyphen/>
        <w:t>рушающихся при избыточном давле</w:t>
        <w:softHyphen/>
        <w:t>нии более 2 кПа (0,02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может превышать радиус непосредственного поражения ударной волной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Гарантированная защита людей от ударной волны обеспечивается при укрытии их в убежищах. При отсутст</w:t>
        <w:softHyphen/>
        <w:t>вии убежищ используются противорадиационные укрытия, подземные вы</w:t>
        <w:softHyphen/>
        <w:t>работки, естественные укрытия и рель</w:t>
        <w:softHyphen/>
        <w:t>еф местности.</w:t>
      </w:r>
    </w:p>
    <w:p>
      <w:pPr>
        <w:pStyle w:val="TextBodyIndent"/>
        <w:rPr/>
      </w:pPr>
      <w:r>
        <w:rPr/>
        <w:t>Механическое    воздейст</w:t>
        <w:softHyphen/>
        <w:t>вие ударной волны. Характер разрушения элементов объекта (пред</w:t>
        <w:softHyphen/>
        <w:t>метов) зависит от нагрузки, создавае</w:t>
        <w:softHyphen/>
        <w:t>мой ударной волной, и реакции пред</w:t>
        <w:softHyphen/>
        <w:t>мета на действие этой нагрузки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Общую оценку разрушений, вы</w:t>
        <w:softHyphen/>
        <w:t>званных ударной волной ядерного взрыва, принято давать по степени тя</w:t>
        <w:softHyphen/>
        <w:t>жести этих разрушений. Для большин</w:t>
        <w:softHyphen/>
        <w:t>ства элементов объекта, как правило, рассматриваются три степени—сла</w:t>
        <w:softHyphen/>
        <w:t>бое, среднее и сильное разрушение. Для жилых и промышленных зданий берется обычно четвертая степень— полное разрушение. При слабом раз</w:t>
        <w:softHyphen/>
        <w:t>рушении, как правило, объект не вы</w:t>
        <w:softHyphen/>
        <w:t>ходит из строя; его можно эксплуати</w:t>
        <w:softHyphen/>
        <w:t>ровать немедленно или после незна</w:t>
        <w:softHyphen/>
        <w:t>чительного (текущего) ремонта. Средним разрушением обычно называют разрушение главным образом второ</w:t>
        <w:softHyphen/>
        <w:t>степенных элементов объекта. Основ</w:t>
        <w:softHyphen/>
        <w:t>ные элементы могут деформироваться и повреждаться частично. Восстанов</w:t>
        <w:softHyphen/>
        <w:t>ление возможно силами предприятия путем проведения среднего или капи</w:t>
        <w:softHyphen/>
        <w:t>тального ремонта. Сильное разруше</w:t>
        <w:softHyphen/>
        <w:t>ние объекта характеризуется сильной деформацией или разрушением его основных элементов, в результате чего объект выходит из строя и не может быть восстановлен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рименительно к гражданским и промышленным  зданиям степени разрушения характеризуются следующим состоянием конструкции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лабое разрушение.</w:t>
      </w:r>
      <w:r>
        <w:rPr>
          <w:sz w:val="24"/>
          <w:lang w:eastAsia="ru-RU"/>
        </w:rPr>
        <w:t xml:space="preserve"> Разрушаются оконные и дверные заполнения и лег</w:t>
        <w:softHyphen/>
        <w:t>кие перегородки, частично разрушает</w:t>
        <w:softHyphen/>
        <w:t>ся кровля, возможны трещины в сте</w:t>
        <w:softHyphen/>
        <w:t>нах верхних этажей. Подвалы и ниж</w:t>
        <w:softHyphen/>
        <w:t>ние этажи сохраняются полностью. Находиться в здании безопасно и оно может эксплуатироваться после про</w:t>
        <w:softHyphen/>
        <w:t>ведения текущего ремонт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реднее разрушение</w:t>
      </w:r>
      <w:r>
        <w:rPr>
          <w:sz w:val="24"/>
          <w:lang w:eastAsia="ru-RU"/>
        </w:rPr>
        <w:t xml:space="preserve"> проявляется в разрушении крыш и встроенных эле</w:t>
        <w:softHyphen/>
        <w:t>ментов— внутренних     перегородок, окон, а также в возникновении трещин в стенах, обрушении отдельных участ</w:t>
        <w:softHyphen/>
        <w:t>ков чердачных перекрытий и стен верх</w:t>
        <w:softHyphen/>
        <w:t>них этажей. Подвалы сохраняются. После расчистки и ремонта может быть использована часть помещений нижних этажей. Восстановление зда</w:t>
        <w:softHyphen/>
        <w:t>ний возможно при проведении капи</w:t>
        <w:softHyphen/>
        <w:t>тального ремонт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ильное разрушение</w:t>
      </w:r>
      <w:r>
        <w:rPr>
          <w:sz w:val="24"/>
          <w:lang w:eastAsia="ru-RU"/>
        </w:rPr>
        <w:t xml:space="preserve"> характеризу</w:t>
        <w:softHyphen/>
        <w:t>ется разрушением несущих конструк</w:t>
        <w:softHyphen/>
        <w:t>ций и перекрытий верхних этажей, об</w:t>
        <w:softHyphen/>
        <w:t>разованием трещин в стенах и дефор</w:t>
        <w:softHyphen/>
        <w:t>мацией перекрытий нижних этажей. Использование помещений становится невозможным, а ремонт и восстановле</w:t>
        <w:softHyphen/>
        <w:t>ние чаще всего нецелесообразным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Полное разрушение.</w:t>
      </w:r>
      <w:r>
        <w:rPr>
          <w:sz w:val="24"/>
          <w:lang w:eastAsia="ru-RU"/>
        </w:rPr>
        <w:t xml:space="preserve"> Разрушаются все основные элементы здания, вклю</w:t>
        <w:softHyphen/>
        <w:t>чая и несущие конструкции. Использо</w:t>
        <w:softHyphen/>
        <w:t>вать здания невозможно. Подвальные помещения при сильных и полных раз</w:t>
        <w:softHyphen/>
        <w:t>рушениях могут сохраняться и после разбора завалов частично использо</w:t>
        <w:softHyphen/>
        <w:t>ваться.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Наибольшие разрушения получают наземные здания, рассчитанные на собственный вес и вертикальные на</w:t>
        <w:softHyphen/>
        <w:t>грузки, более устойчивы заглубленные и подземные сооружения. Здания с ме</w:t>
        <w:softHyphen/>
        <w:t>таллическим каркасом средние разру</w:t>
        <w:softHyphen/>
        <w:t>шения получают при 20—40 кПа, а полные—при 60—80 кПа, здания кир</w:t>
        <w:softHyphen/>
        <w:t>пичные—при 10—20 и 30—40, здания деревянные— при 10 и 20 кПа соответ</w:t>
        <w:softHyphen/>
        <w:t>ственно. Здания с большим количест</w:t>
        <w:softHyphen/>
        <w:t>вом проемов более устойчивы, так как в первую очередь разрушаются запол</w:t>
        <w:softHyphen/>
        <w:t>нения проемов, а несущие конструкции при этом испытывают меньшую на</w:t>
        <w:softHyphen/>
        <w:t>грузку. Разрушение остекления в зда</w:t>
        <w:softHyphen/>
        <w:t>ниях происходит при 2—7 кПа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Объем разрушений в городе зави</w:t>
        <w:softHyphen/>
        <w:t>сит от характера строений, их этаж</w:t>
        <w:softHyphen/>
        <w:t>ности и плотности застройки. При плотности застройки 50 % давление ударной волны на здания может быть меньше (на 20—40 %), чем на здания, стоящие на открытой местности, на таком же расстоянии от центра взры</w:t>
        <w:softHyphen/>
        <w:t>ва. При плотности застройки менее 30 % экранирующее действие зда</w:t>
        <w:softHyphen/>
        <w:t>ний незначительно и не имеет практи</w:t>
        <w:softHyphen/>
        <w:t>ческого значения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Энергетическое,  промыш</w:t>
        <w:softHyphen/>
        <w:t>ленное и коммунальное обо</w:t>
        <w:softHyphen/>
        <w:t>рудование может иметь следую</w:t>
        <w:softHyphen/>
        <w:t>щие степени разрушений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Слабые разрушения:</w:t>
      </w:r>
      <w:r>
        <w:rPr>
          <w:sz w:val="24"/>
          <w:lang w:eastAsia="ru-RU"/>
        </w:rPr>
        <w:t xml:space="preserve"> деформации трубопроводов, их повреждения на стыках; повреждения и разрушении контрольно-измерительной аппарату</w:t>
        <w:softHyphen/>
        <w:t>ры; повреждение верхних частей ко</w:t>
        <w:softHyphen/>
        <w:t>лодцев на водо-, тепло- и газовых се</w:t>
        <w:softHyphen/>
        <w:t>тях; отдельные разрывы на линии электропередач (ЛЭП); повреждения станков, требующих замены электро</w:t>
        <w:softHyphen/>
        <w:t>проводки, приборов и других повреж</w:t>
        <w:softHyphen/>
        <w:t>денных частей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Средние разрушения:</w:t>
      </w:r>
      <w:r>
        <w:rPr>
          <w:sz w:val="24"/>
          <w:lang w:eastAsia="ru-RU"/>
        </w:rPr>
        <w:t xml:space="preserve"> отдельные разрывы и деформации трубопрово</w:t>
        <w:softHyphen/>
        <w:t>дов, кабелей; деформации и повреж</w:t>
        <w:softHyphen/>
        <w:t>дения отдельных опор ЛЭП; деформа</w:t>
        <w:softHyphen/>
        <w:t>ция и смещение на опорах цистерн, разрушение их выше уровня жидкости;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овреждения станков, требующих ка</w:t>
        <w:softHyphen/>
        <w:t>питального ремонта.</w:t>
      </w:r>
    </w:p>
    <w:p>
      <w:pPr>
        <w:pStyle w:val="Normal"/>
        <w:ind w:firstLine="300"/>
        <w:rPr/>
      </w:pPr>
      <w:r>
        <w:rPr>
          <w:i/>
          <w:sz w:val="24"/>
          <w:lang w:eastAsia="ru-RU"/>
        </w:rPr>
        <w:t>Сильные разрушения:</w:t>
      </w:r>
      <w:r>
        <w:rPr>
          <w:sz w:val="24"/>
          <w:lang w:eastAsia="ru-RU"/>
        </w:rPr>
        <w:t xml:space="preserve"> массовые разрывы трубопроводов, кабелей и разрушения опор ЛЭП и другие раз</w:t>
        <w:softHyphen/>
        <w:t>рушения, которые нельзя устранить при капитальном ремонте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аиболее стойки подземные энер</w:t>
        <w:softHyphen/>
        <w:t>гетические сети. Газовые, водопровод</w:t>
        <w:softHyphen/>
        <w:t>ные и канализационные подземные се</w:t>
        <w:softHyphen/>
        <w:t>ти разрушаются только при наземных взрывах в непосредственной близости от центра при давлении ударной вол</w:t>
        <w:softHyphen/>
        <w:t>ны 600—1500 кПа. Степень и харак</w:t>
        <w:softHyphen/>
        <w:t>тер разрушения трубопроводов зависят от диаметра и материала труб, а также от глубины прокладки. Энергети</w:t>
        <w:softHyphen/>
        <w:t>ческие сети в зданиях, как правило, выходят из строя при разрушении эле</w:t>
        <w:softHyphen/>
        <w:t>ментов застройки. Воздушные линии связи и электропроводок получают сильные разрушения при 80—120 кПа, при этом линии, проходящие в ради</w:t>
        <w:softHyphen/>
        <w:t>альном направлении от центра взры</w:t>
        <w:softHyphen/>
        <w:t>ва, повреждаются в меньшей степени, чем линии, проходящие перпендику</w:t>
        <w:softHyphen/>
        <w:t>лярно к направлению распространения ударной волны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Станочное оборудование</w:t>
      </w:r>
      <w:r>
        <w:rPr>
          <w:sz w:val="24"/>
          <w:lang w:eastAsia="ru-RU"/>
        </w:rPr>
        <w:t xml:space="preserve"> предприя</w:t>
        <w:softHyphen/>
        <w:t>тий разрушается при избыточных давлениях 35—70 кПа. Измерительное оборудование—при 20—30 кПа, а наиболее чувствительные приборы мо</w:t>
        <w:softHyphen/>
        <w:t>гут повреждаться и при 10 кПа и даже 5 кПа. При этом необходимо учиты</w:t>
        <w:softHyphen/>
        <w:t>вать, что при обрушении конструкций зданий также будет разрушаться обо</w:t>
        <w:softHyphen/>
        <w:t>рудование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 xml:space="preserve">Для </w:t>
      </w:r>
      <w:r>
        <w:rPr>
          <w:i/>
          <w:sz w:val="24"/>
          <w:lang w:eastAsia="ru-RU"/>
        </w:rPr>
        <w:t>гидроузлов</w:t>
      </w:r>
      <w:r>
        <w:rPr>
          <w:sz w:val="24"/>
          <w:lang w:eastAsia="ru-RU"/>
        </w:rPr>
        <w:t xml:space="preserve"> наиболее опасны</w:t>
        <w:softHyphen/>
        <w:t>ми являются надводный и подводный взрывы со стороны верхнего бьефа. Наиболее устойчивые элементы гид</w:t>
        <w:softHyphen/>
        <w:t>роузлов — бетонные и земляные пло</w:t>
        <w:softHyphen/>
        <w:t>тины, которые разрушаются при дав</w:t>
        <w:softHyphen/>
        <w:t>лении более 1000 кПа. Наиболее слабые — гидрозатворы водосливных плотин, электрическое оборудование и различные надстройки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Степень разрушений (поврежде</w:t>
        <w:softHyphen/>
        <w:t>ний)  транспортных средств зависит от их положения относитель</w:t>
        <w:softHyphen/>
        <w:t>но   направления   распространения ударной волны. Средства транспорта, расположенные бортом к направлению действия ударной волны, как прави</w:t>
        <w:softHyphen/>
        <w:t>ло, опрокидываются и получают боль</w:t>
        <w:softHyphen/>
        <w:t>шие повреждения, чем машины, обра</w:t>
        <w:softHyphen/>
        <w:t>щенные к взрыву передней частью. Загруженные и закрепленные средст</w:t>
        <w:softHyphen/>
        <w:t>ва транспорта имеют меньшую сте</w:t>
        <w:softHyphen/>
        <w:t>пень повреждения. Более устойчивы</w:t>
        <w:softHyphen/>
        <w:t>ми элементами являются двигатели. Например, при сильных повреждениях двигатели автомашин повреждаются незначительно, и машины способны двигаться своим ходом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Наиболее устойчивы к воздействию ударной волны морские и речные суда и железнодорожный транспорт. При воздушном или надводном взрыве по</w:t>
        <w:softHyphen/>
        <w:t>вреждение судов будет происходить главным образом под действием воз</w:t>
        <w:softHyphen/>
        <w:t>душной ударной волны. Поэтому по</w:t>
        <w:softHyphen/>
        <w:t>вреждаются в основном надводные части судов—палубные надстройки, мачты, радиолокационные антенны</w:t>
      </w:r>
    </w:p>
    <w:p>
      <w:pPr>
        <w:pStyle w:val="TextBody"/>
        <w:rPr/>
      </w:pPr>
      <w:r>
        <w:rPr/>
        <w:t>и т. д. Котлы, вытяжные устройства и другое внутреннее оборудование по</w:t>
        <w:softHyphen/>
        <w:t>вреждаются затекающей внутрь удар</w:t>
        <w:softHyphen/>
        <w:t>ной волной. Транспортные суда полу</w:t>
        <w:softHyphen/>
        <w:t>чают средние повреждения при давлениях 60—80 кПа. Железнодорожный подвижной состав может эксплуатиро</w:t>
        <w:softHyphen/>
        <w:t>ваться после воздействия избыточных давлений: вагоны—до 40 кПа, тепло</w:t>
        <w:softHyphen/>
        <w:t>возы—до 70 кПа (слабые разру</w:t>
        <w:softHyphen/>
        <w:t>шения)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Самолеты—</w:t>
      </w:r>
      <w:r>
        <w:rPr>
          <w:sz w:val="24"/>
          <w:lang w:eastAsia="ru-RU"/>
        </w:rPr>
        <w:t>более уязвимые объ</w:t>
        <w:softHyphen/>
        <w:t>екты, чем остальные транспортные средства. Нагрузки, создаваемые из</w:t>
        <w:softHyphen/>
        <w:t>быточным давлением 10 кПа, доста</w:t>
        <w:softHyphen/>
        <w:t>точны для того, чтобы образовались вмятины в обшивке самолета, дефор</w:t>
        <w:softHyphen/>
        <w:t>мировались крылья и стрингеры, что может привести к временному снятию с полетов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Воздушная ударная волна также действует на растения. Полное по</w:t>
        <w:softHyphen/>
        <w:t>вреждение лесного массива на</w:t>
        <w:softHyphen/>
        <w:t>блюдается при избыточном давлении, превышающем 50 кПа (0,5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Деревья при этом вырываются с корнем, ломаются и отбрасываются, образуя сплошные завалы. При избы</w:t>
        <w:softHyphen/>
        <w:t>точном давлении от 30 до 50 кПа (03,—0,5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повреждается около 50 % деревьев (завалы также сплош</w:t>
        <w:softHyphen/>
        <w:t>ные), а при давлении от 10 до 30 кПа (0,1—0,3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—до 30% деревьев. Молодые деревья более устойчивы к воздействию ударной волны, чем ста</w:t>
        <w:softHyphen/>
        <w:t>рые и спелые.</w:t>
      </w:r>
    </w:p>
    <w:p>
      <w:pPr>
        <w:pStyle w:val="Normal"/>
        <w:ind w:firstLine="300"/>
        <w:rPr>
          <w:sz w:val="24"/>
          <w:lang w:val="en-US" w:eastAsia="ru-RU"/>
        </w:rPr>
      </w:pPr>
      <w:r>
        <w:rPr>
          <w:b/>
          <w:sz w:val="24"/>
          <w:lang w:eastAsia="ru-RU"/>
        </w:rPr>
        <w:t>Световое излучение.</w:t>
      </w:r>
      <w:r>
        <w:rPr>
          <w:sz w:val="24"/>
          <w:lang w:eastAsia="ru-RU"/>
        </w:rPr>
        <w:t xml:space="preserve"> По своей при</w:t>
        <w:softHyphen/>
        <w:t>роде световое излучение ядерного взрыва — совокупность видимого све</w:t>
        <w:softHyphen/>
        <w:t>та и близких к нему по спектру уль</w:t>
        <w:softHyphen/>
        <w:t>трафиолетовых и инфракрасных лучей. Источник светового излучения — светящаяся область взрыва, состоящая из нагретых до высокой температуры веществ ядерного боеприпаса, воздуха и грунта (при наземном взрыве). Тем</w:t>
        <w:softHyphen/>
        <w:t>пература светящейся области в тече</w:t>
        <w:softHyphen/>
        <w:t>ние некоторого времени сравнима с температурой   поверхности  солнца (максимум 8000—10000 и минимум 1800 °С). Размеры светящейся области и ее температура быстро изменяются во времени. Продолжительность све</w:t>
        <w:softHyphen/>
        <w:t>тового излучения зависит от мощности и вида взрыва и может продолжаться до десятков секунд. При воздушном взрыве ядерного боеприпаса мощ</w:t>
        <w:softHyphen/>
        <w:t>ностью 20 кт световое излучение про</w:t>
        <w:softHyphen/>
        <w:t xml:space="preserve">должается 3 с, термоядерного заряда 1Мт—10с. Поражающее действие светового излучения характеризуется световым импульсом. </w:t>
      </w:r>
      <w:r>
        <w:rPr>
          <w:i/>
          <w:sz w:val="24"/>
          <w:lang w:eastAsia="ru-RU"/>
        </w:rPr>
        <w:t>Световым импульсом</w:t>
      </w:r>
      <w:r>
        <w:rPr>
          <w:sz w:val="24"/>
          <w:lang w:eastAsia="ru-RU"/>
        </w:rPr>
        <w:t xml:space="preserve"> на</w:t>
        <w:softHyphen/>
        <w:t>зывается отношение количества свето</w:t>
        <w:softHyphen/>
        <w:t>вой энергии к площади освещенной поверхности, расположенной перпен</w:t>
        <w:softHyphen/>
        <w:t>дикулярно распространению световых лучей. Единица светового импульса — джоуль на квадратный метр (Дж/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или калория на квадратный сантиметр (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1 Дж/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=23,9</w:t>
      </w:r>
      <w:r>
        <w:rPr>
          <w:sz w:val="24"/>
          <w:lang w:val="en-US" w:eastAsia="ru-RU"/>
        </w:rPr>
        <w:t>* 10-6</w:t>
      </w:r>
      <w:r>
        <w:rPr>
          <w:sz w:val="24"/>
          <w:lang w:eastAsia="ru-RU"/>
        </w:rPr>
        <w:t>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;</w:t>
      </w:r>
    </w:p>
    <w:p>
      <w:pPr>
        <w:pStyle w:val="Normal"/>
        <w:rPr/>
      </w:pPr>
      <w:r>
        <w:rPr>
          <w:sz w:val="24"/>
          <w:lang w:eastAsia="ru-RU"/>
        </w:rPr>
        <w:t>1 кДж/м2= 0,0239 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; 1 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= 40 кДж/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 Световой импульс зави</w:t>
        <w:softHyphen/>
        <w:t>сит от мощности и вида взрыва, рас</w:t>
        <w:softHyphen/>
        <w:t>стояния от центра взрыва и ослабле</w:t>
        <w:softHyphen/>
        <w:t>ния светового излучения в атмосфере, а также от экранирующего воздейст</w:t>
        <w:softHyphen/>
        <w:t xml:space="preserve">вия дыма, пыли, растительности, неровностей местности и т.д. 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При наземных и надводных взры</w:t>
        <w:softHyphen/>
        <w:t>вах световой импульс на тех же рас</w:t>
        <w:softHyphen/>
        <w:t>стояниях меньше, чем при воздушных взрывах такой же мощности. Это объ</w:t>
        <w:softHyphen/>
        <w:t>ясняется тем, что световой импульс излучает полусфера, хотя и большего диаметра, чем при воздушном взрыве. Что касается распространения свето</w:t>
        <w:softHyphen/>
        <w:t>вого излучения, то большое значение имеют другие факторы. Во-первых, часть светового излучения поглощает</w:t>
        <w:softHyphen/>
        <w:t>ся слоями водяных паров и пыли непо</w:t>
        <w:softHyphen/>
        <w:t>средственно в районе взрыва. Во-вто</w:t>
        <w:softHyphen/>
        <w:t>рых, большая часть световых лучей прежде, чем достичь объекта на по</w:t>
        <w:softHyphen/>
        <w:t>верхности земли, должна будет прой</w:t>
        <w:softHyphen/>
        <w:t>ти воздушные слои, расположенные близко к земной поверхности. В этих наиболее насыщенных слоях атмосфе</w:t>
        <w:softHyphen/>
        <w:t>ры происходит значительное поглоще</w:t>
        <w:softHyphen/>
        <w:t>ние светового излучения молекулами водяных паров и двуокиси углерода; рассеяние в результате наличия в воз</w:t>
        <w:softHyphen/>
        <w:t>духе различных частиц здесь также гораздо большее. Кроме того, необхо</w:t>
        <w:softHyphen/>
        <w:t>димо учитывать рельеф местности. Количество световой энергии, достига</w:t>
        <w:softHyphen/>
        <w:t>ющей объекта, находящегося на опре</w:t>
        <w:softHyphen/>
        <w:t>деленном расстоянии от наземного взрыва, может составлять для малых расстояний порядка трех четвертей, а на больших—половину импульса при воздушном взрыве такой же мощности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ри подземных или подводных взрывах поглощается почти все свето</w:t>
        <w:softHyphen/>
        <w:t>вое излучение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При ядерном взрыве на большой высоте рентгеновские лучи, излучае</w:t>
        <w:softHyphen/>
        <w:t>мые исключительно сильно нагретыми продуктами   взрыва,  поглощаются большими толщами разреженного воз</w:t>
        <w:softHyphen/>
        <w:t>духа. Поэтому температура огненного шара (значительно больших размеров, чем при воздушном взрыве) ниже. Для высот порядка 30—100 км на све</w:t>
        <w:softHyphen/>
        <w:t>товой импульс расходуется около 25— 35 % всей энергии взрыва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Обычно для целей расчета пользу</w:t>
        <w:softHyphen/>
        <w:t>ются табличными данными зависимо</w:t>
        <w:softHyphen/>
        <w:t>стей световых импульсов от мощности и вида взрыва и расстояния от центра (эпицентра) взрыва. Эти данные приведены для очень прозрач</w:t>
        <w:softHyphen/>
        <w:t>ного воздуха с учетом возможности рассеяния и поглощения атмосферой энергии светового излучения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ри оценке светового импульса не</w:t>
        <w:softHyphen/>
        <w:t>обходимо учитывать возможность воз</w:t>
        <w:softHyphen/>
        <w:t>действия отраженных лучей. Если земная поверхность хорошо отражает свет (снежный покров, высохшая тра</w:t>
        <w:softHyphen/>
        <w:t>ва, бетонное покрытие и др.), то пря</w:t>
        <w:softHyphen/>
        <w:t>мое световое излучение, падающее на объект,   усиливается   отраженным. Суммарный световой импульс при воздушном взрыве может быть боль</w:t>
        <w:softHyphen/>
        <w:t>ше прямого в 1,5—2 раза. Если взрыв происходит между облаками и землей, то световое излучение, отраженное от облаков, действует на объекты, за</w:t>
        <w:softHyphen/>
        <w:t>крытые от прямого излучения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ветовой импульс, отраженный от облаков, может достигать половины прямого импульса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Воздействие светового из</w:t>
        <w:softHyphen/>
        <w:t>лучения на людей и сельскохозяйственных    животных. Световое излучение ядерною взрыва при непосредственном воздействии вы</w:t>
        <w:softHyphen/>
        <w:t>зывает ожоги открытых участков тела, временное ослепление или ожоги сет</w:t>
        <w:softHyphen/>
        <w:t>чатки глаз. Возможны вторичные ожо</w:t>
        <w:softHyphen/>
        <w:t>ги, возникающие от пламени горящих зданий, сооружений, растительности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воспламенившейся или тлеющей оде</w:t>
        <w:softHyphen/>
        <w:t>жды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езависимо от причин возникнове</w:t>
        <w:softHyphen/>
        <w:t>ния, ожоги разделяют по тяжести по</w:t>
        <w:softHyphen/>
        <w:t>ражения организма.</w:t>
      </w:r>
    </w:p>
    <w:p>
      <w:pPr>
        <w:pStyle w:val="Normal"/>
        <w:rPr/>
      </w:pPr>
      <w:r>
        <w:rPr>
          <w:i/>
          <w:sz w:val="24"/>
          <w:lang w:eastAsia="ru-RU"/>
        </w:rPr>
        <w:t>Ожоги первой степени</w:t>
      </w:r>
      <w:r>
        <w:rPr>
          <w:sz w:val="24"/>
          <w:lang w:eastAsia="ru-RU"/>
        </w:rPr>
        <w:t xml:space="preserve"> выражают</w:t>
        <w:softHyphen/>
        <w:t>ся в болезненности, покраснении и припухлости кожи. Они не представ</w:t>
        <w:softHyphen/>
        <w:t>ляют серьезной опасности и быстро вылечиваются без каких-либо послед</w:t>
        <w:softHyphen/>
        <w:t xml:space="preserve">ствий. При </w:t>
      </w:r>
      <w:r>
        <w:rPr>
          <w:i/>
          <w:sz w:val="24"/>
          <w:lang w:eastAsia="ru-RU"/>
        </w:rPr>
        <w:t>ожогах второй степени</w:t>
      </w:r>
      <w:r>
        <w:rPr>
          <w:sz w:val="24"/>
          <w:lang w:eastAsia="ru-RU"/>
        </w:rPr>
        <w:t xml:space="preserve"> об</w:t>
        <w:softHyphen/>
        <w:t>разуются пузыри, заполненные проз</w:t>
        <w:softHyphen/>
        <w:t>рачной белковой жидкостью; при по</w:t>
        <w:softHyphen/>
        <w:t>ражении значительных участков кожи человек может потерять на некоторое время трудоспособность и нуждается в специальном лечении. Пострадавшие с ожогами первой и второй степеней, достигающими даже 50—60 % поверх</w:t>
        <w:softHyphen/>
        <w:t xml:space="preserve">ности кожи, обычно выздоравливают. </w:t>
      </w:r>
      <w:r>
        <w:rPr>
          <w:i/>
          <w:sz w:val="24"/>
          <w:lang w:eastAsia="ru-RU"/>
        </w:rPr>
        <w:t>Ожоги третьей степени</w:t>
      </w:r>
      <w:r>
        <w:rPr>
          <w:sz w:val="24"/>
          <w:lang w:eastAsia="ru-RU"/>
        </w:rPr>
        <w:t xml:space="preserve"> характеризу</w:t>
        <w:softHyphen/>
        <w:t xml:space="preserve">ются омертвлением кожи с частичным поражением росткового слоя. </w:t>
      </w:r>
      <w:r>
        <w:rPr>
          <w:i/>
          <w:sz w:val="24"/>
          <w:lang w:eastAsia="ru-RU"/>
        </w:rPr>
        <w:t>Ожоги четвертой степени:</w:t>
      </w:r>
      <w:r>
        <w:rPr>
          <w:sz w:val="24"/>
          <w:lang w:eastAsia="ru-RU"/>
        </w:rPr>
        <w:t xml:space="preserve"> омертвление кожи и более глубоких слоев тканей (подкож</w:t>
        <w:softHyphen/>
        <w:t>ной клетчатки, мышц, сухожилий кос</w:t>
        <w:softHyphen/>
        <w:t>тей). Поражение ожогами третьей и четвертой степени значительной части кожного покрова может привести к смертельному исходу. Одежда людей и шерстяной покров животных защищает кожу от ожогов. Поэтому ожоги чаще бывают у людей на открытых частях тела, а у живот</w:t>
        <w:softHyphen/>
        <w:t>ных — на участках тела, покрытых ко</w:t>
        <w:softHyphen/>
        <w:t>ротким и редким волосом. Импульсы светового излучения, необходимые для поражения кожи животных, покрытой волосяным покровом, более высокие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Степень ожогов световым излуче</w:t>
        <w:softHyphen/>
        <w:t>нием закрытых участков кожи зависит от характера одежды, ее цвета, плот</w:t>
        <w:softHyphen/>
        <w:t>ности и толщины. Люди, одетые в сво</w:t>
        <w:softHyphen/>
        <w:t>бодную одежду светлых тонов, одеж</w:t>
        <w:softHyphen/>
        <w:t>ду из шерстяных тканей, обычно мень</w:t>
        <w:softHyphen/>
        <w:t>ше поражены световым излучением, чем люди, одетые в плотно прилегаю</w:t>
        <w:softHyphen/>
        <w:t>щую одежду темного цвета или про</w:t>
        <w:softHyphen/>
        <w:t>зрачную, особенно одежду из синте</w:t>
        <w:softHyphen/>
        <w:t>тических материалов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Большую опасность для людей и сельскохозяйственных животных пред</w:t>
        <w:softHyphen/>
        <w:t>ставляют пожары, возникающие на объектах народного хозяйства в ре</w:t>
        <w:softHyphen/>
        <w:t>зультате воздействия светового излу</w:t>
        <w:softHyphen/>
        <w:t>чения и ударной волны. По данным иностранной печати, в городах Хиро</w:t>
        <w:softHyphen/>
        <w:t>сима и Нагасаки примерно 50 % всех смертельных случаев было вызвано ожогами; из них 20—30 % — непосред</w:t>
        <w:softHyphen/>
        <w:t>ственно световым излучением и 70— 80 % — ожогами от пожаров.</w:t>
      </w:r>
    </w:p>
    <w:p>
      <w:pPr>
        <w:pStyle w:val="Normal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Поражение глаз человека может быть в виде временного ослепления — под влиянием яркой световой вспыш</w:t>
        <w:softHyphen/>
        <w:t>ки. В солнечный день ослепление длит</w:t>
        <w:softHyphen/>
        <w:t>ся 2—5 мин, а ночью, когда зрачок сильно расширен и через него прохо</w:t>
        <w:softHyphen/>
        <w:t>дит больше света, — до 30 мин и бо</w:t>
        <w:softHyphen/>
        <w:t>лее. Более тяжелое (необратимое) по</w:t>
        <w:softHyphen/>
        <w:t>ражение — ожог глазного дна — воз</w:t>
        <w:softHyphen/>
        <w:t>никает в том случае, когда человек или животное фиксирует свой взгляд на вспышке взрыва. Такие необратимые поражения возникают в результате концентрированного  (фокусируемого хрусталиком глаза) на сетчатку глаза прямо падающего потока световой энергии в количестве, достаточном для ожога тканей. Концентрация энергии, достаточной для ожога сетчатой обо</w:t>
        <w:softHyphen/>
        <w:t>лочки, может произойти и на таких расстояниях от места взрыва, на кото</w:t>
        <w:softHyphen/>
        <w:t>рых интенсивность светового излучения мала и не вызывает ожогов кожи. В США при испытательном взрыве мощ</w:t>
        <w:softHyphen/>
        <w:t>ностью около 20 кт отметили случаи</w:t>
      </w:r>
    </w:p>
    <w:p>
      <w:pPr>
        <w:pStyle w:val="Normal"/>
        <w:rPr/>
      </w:pPr>
      <w:r>
        <w:rPr>
          <w:sz w:val="24"/>
          <w:lang w:eastAsia="ru-RU"/>
        </w:rPr>
        <w:t>ожога сетчатки на расстоянии 16 км от эпицентра взрыва, на расстоянии, где прямой световой импульс составлял примерно 6 кДж/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(0,15 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При закрытых глазах временное ослеп</w:t>
        <w:softHyphen/>
        <w:t>ление и ожоги глазного дна исключа</w:t>
        <w:softHyphen/>
        <w:t>ются.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Защита от светового излучения бо</w:t>
        <w:softHyphen/>
        <w:t>лее проста, чем от других поражаю</w:t>
        <w:softHyphen/>
        <w:t>щих факторов. Световое излучение распространяется прямолинейно. Лю</w:t>
        <w:softHyphen/>
        <w:t>бая непрозрачная преграда, любой объект, создающий тень, могут слу</w:t>
        <w:softHyphen/>
        <w:t>жить защитой от него. Используя для укрытия ямы, канавы, бугры, насыпи, простенки между окнами, различные виды техники, кроны деревьев и т. п., можно значительно ослабить или вовсе избежать ожогов от светового излуче</w:t>
        <w:softHyphen/>
        <w:t>ния. Полную защиту обеспечивают убежища и противорадиационные ук</w:t>
        <w:softHyphen/>
        <w:t>рытия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Тепловое воздействие на материалы. Энергия светового им</w:t>
        <w:softHyphen/>
        <w:t>пульса, падая на поверхность предме</w:t>
        <w:softHyphen/>
        <w:t>та, частично отражается его поверхно</w:t>
        <w:softHyphen/>
        <w:t>стью, поглощается им и проходит че</w:t>
        <w:softHyphen/>
        <w:t>рез него, если предмет прозрачный. Поэтому характер (степень) пораже</w:t>
        <w:softHyphen/>
        <w:t>ния элементов объекта зависит как от светового импульса и времени его дей</w:t>
        <w:softHyphen/>
        <w:t>ствия, так и от плотности, теплоемкос</w:t>
        <w:softHyphen/>
        <w:t>ти, теплопроводности, толщины, цве</w:t>
        <w:softHyphen/>
        <w:t>та, характера обработки материалов, расположения поверхности к падаю</w:t>
        <w:softHyphen/>
        <w:t>щему световому излучению, — всего, что будет определять степень поглоще</w:t>
        <w:softHyphen/>
        <w:t>ния световой энергии ядерного взры</w:t>
        <w:softHyphen/>
        <w:t>ва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Световой импульс и время высве</w:t>
        <w:softHyphen/>
        <w:t>чивания светового излучения зависят от мощности ядерного взрыва. При продолжительном действии светового излучения происходит больший отток тепла от освещенной поверхности в глубь материала, следовательно, для нагрева ее до той же температуры, что и при кратковременном освещении, требуется большее количество свето</w:t>
        <w:softHyphen/>
        <w:t>вой энергии. Поэтому, чем выше тротиловый эквивалент, тем больший све</w:t>
        <w:softHyphen/>
        <w:t>товой импульс требуется для воспла</w:t>
        <w:softHyphen/>
        <w:t>менения материала. И, наоборот, рав</w:t>
        <w:softHyphen/>
        <w:t>ные световые импульсы могут вызвать большие поражения при меньших мощностях взрывов, так как время их высвечивания меньше (наблюдаются на меньших расстояниях), чем при взрывах большой мощности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Тепловое воздействие проявляется тем сильнее в поверхностных слоях материала, чем они тоньше, менее про</w:t>
        <w:softHyphen/>
        <w:t>зрачны, менее теплопроводны, чем меньше их сечение и меньше удельный вес. Однако, если световая поверхность материала быстро темнеет в началь</w:t>
        <w:softHyphen/>
        <w:t>ный период действия светового излуче</w:t>
        <w:softHyphen/>
        <w:t>ния, то остальную часть световой энер</w:t>
        <w:softHyphen/>
        <w:t>гии она поглощает в большем количе</w:t>
        <w:softHyphen/>
        <w:t>стве, как и материал темного цвета. Если же под действием излучения на поверхности материала образуется большое количество дыма, то его эк</w:t>
        <w:softHyphen/>
        <w:t>ранирующее действие ослабляет общее воздействие излучения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К материалам и предметам, спо</w:t>
        <w:softHyphen/>
        <w:t>собным легко воспламеняться от све</w:t>
        <w:softHyphen/>
        <w:t>тового излучения, относятся: горючие газы, бумага, сухая трава, солома, су</w:t>
        <w:softHyphen/>
        <w:t>хие листья, стружка, резина и резино</w:t>
        <w:softHyphen/>
        <w:t>вые изделия, пиломатериалы, деревян</w:t>
        <w:softHyphen/>
        <w:t>ные постройки. Некоторые данные по возгоранию материалов приведены в табл.29 (гл.6).</w:t>
      </w:r>
    </w:p>
    <w:p>
      <w:pPr>
        <w:pStyle w:val="Normal"/>
        <w:ind w:firstLine="320"/>
        <w:rPr/>
      </w:pPr>
      <w:r>
        <w:rPr>
          <w:sz w:val="24"/>
          <w:lang w:eastAsia="ru-RU"/>
        </w:rPr>
        <w:t>Пожары на объектах и в населенных пунктах возникают от светового излучения и вторичных факторов, вызванных воздействием ударной волны. Наименьшее избыточ</w:t>
        <w:softHyphen/>
        <w:t>ное давление, при котором могут воз</w:t>
        <w:softHyphen/>
        <w:t>никнуть пожары от вторичных при</w:t>
        <w:softHyphen/>
        <w:t>чин, — 10 кПа (0,1 кгс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 Возгора</w:t>
        <w:softHyphen/>
        <w:t>ние материалов может наблюдаться при световых импульсах 125 кДж (3 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 и более. Эти импульсы светового излучения в ясный солнеч</w:t>
        <w:softHyphen/>
        <w:t>ный день наблюдаются на значительно больших расстояниях, чем избыточное давление во фронте ударной волны</w:t>
      </w:r>
    </w:p>
    <w:p>
      <w:pPr>
        <w:pStyle w:val="Normal"/>
        <w:ind w:firstLine="20"/>
        <w:rPr>
          <w:sz w:val="24"/>
          <w:lang w:eastAsia="ru-RU"/>
        </w:rPr>
      </w:pPr>
      <w:r>
        <w:rPr>
          <w:sz w:val="24"/>
          <w:lang w:eastAsia="ru-RU"/>
        </w:rPr>
        <w:t>10 кПа. Так, при воздушном ядерном взрыве мощностью 1 Мт в ясную сол</w:t>
        <w:softHyphen/>
        <w:t>нечную погоду деревянные строения могут воспламеняться на расстоянии до 20 км от центра взрыва, автотранс</w:t>
        <w:softHyphen/>
        <w:t>порт—до 18 км, сухая трава, сухие листья и гнилая древесина в лесу — до 17 км. Тогда, как действие избыточ</w:t>
        <w:softHyphen/>
        <w:t>ного давления 10 кПа для данного взрыва отмечается на расстоянии</w:t>
      </w:r>
    </w:p>
    <w:p>
      <w:pPr>
        <w:pStyle w:val="Normal"/>
        <w:ind w:firstLine="20"/>
        <w:rPr/>
      </w:pPr>
      <w:r>
        <w:rPr>
          <w:sz w:val="24"/>
          <w:lang w:eastAsia="ru-RU"/>
        </w:rPr>
        <w:t>11 км. Большое влияние на возникнове</w:t>
        <w:softHyphen/>
        <w:t>ние пожаров оказывает наличие горю</w:t>
        <w:softHyphen/>
        <w:t>чих материалов на территории объек</w:t>
        <w:softHyphen/>
        <w:t>та и внутри зданий и сооружений. Све</w:t>
        <w:softHyphen/>
        <w:t>товые лучи на близких расстояниях от центра взрыва падают под большим углом к поверхности земли; на боль</w:t>
        <w:softHyphen/>
        <w:t>ших расстояниях — практически па</w:t>
        <w:softHyphen/>
        <w:t>раллельно поверхности земли. В этом случае световое излучение проникает через застекленные проемы в помеще</w:t>
        <w:softHyphen/>
        <w:t>ния и может воспламенять горючие материалы, изделия и оборудование в цехах предприятий (большинство сор</w:t>
        <w:softHyphen/>
        <w:t>тов хозяйственных тканей, резины и резиновых изделий загорается при световом импульсе 250—420 кДж/м</w:t>
      </w:r>
      <w:r>
        <w:rPr>
          <w:sz w:val="24"/>
          <w:vertAlign w:val="superscript"/>
          <w:lang w:eastAsia="ru-RU"/>
        </w:rPr>
        <w:t xml:space="preserve">2 </w:t>
      </w:r>
      <w:r>
        <w:rPr>
          <w:sz w:val="24"/>
          <w:lang w:eastAsia="ru-RU"/>
        </w:rPr>
        <w:t>(6—10 кал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)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Распространение пожаров на объ</w:t>
        <w:softHyphen/>
        <w:t>ектах народного хозяйства зависит от огнестойкости материалов, из которых возведены здания и сооружения, изго</w:t>
        <w:softHyphen/>
        <w:t>товлено оборудование и другие элемен</w:t>
        <w:softHyphen/>
        <w:t>ты объекта; степени пожарной опас</w:t>
        <w:softHyphen/>
        <w:t>ности технологических процессов, сы</w:t>
        <w:softHyphen/>
        <w:t>рья и готовой продукции; плотности и характера застройки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С точки зрения производства спаса</w:t>
        <w:softHyphen/>
        <w:t>тельных работ пожары классифициру</w:t>
        <w:softHyphen/>
        <w:t>ют по трем зонам: зона отдельных по</w:t>
        <w:softHyphen/>
        <w:t>жаров, зона сплошных пожаров и зона горения и тления в завалах. Зона по</w:t>
        <w:softHyphen/>
        <w:t>жаров представляет территорию, в пре</w:t>
        <w:softHyphen/>
        <w:t>делах которой в результате воздейст</w:t>
        <w:softHyphen/>
        <w:t>вия оружия массового поражения и других средств нападения противника или стихийного бедствия возникли по</w:t>
        <w:softHyphen/>
        <w:t>жары. Радиусы зон пожаров для раз</w:t>
        <w:softHyphen/>
        <w:t>личных мощностей ядерных взрывов приведены в табл.2.</w:t>
      </w:r>
    </w:p>
    <w:p>
      <w:pPr>
        <w:pStyle w:val="Normal"/>
        <w:ind w:firstLine="320"/>
        <w:rPr/>
      </w:pPr>
      <w:r>
        <w:rPr>
          <w:i/>
          <w:sz w:val="24"/>
          <w:lang w:eastAsia="ru-RU"/>
        </w:rPr>
        <w:t>Зоны отдельных пожаров</w:t>
      </w:r>
      <w:r>
        <w:rPr>
          <w:sz w:val="24"/>
          <w:lang w:eastAsia="ru-RU"/>
        </w:rPr>
        <w:t xml:space="preserve"> пред</w:t>
        <w:softHyphen/>
        <w:t>ставляют собой районы, участки заст</w:t>
        <w:softHyphen/>
        <w:t>ройки, на территории которых пожа</w:t>
        <w:softHyphen/>
        <w:t>ры возникают в отдельных зданиях, со</w:t>
        <w:softHyphen/>
        <w:t>оружениях. Маневр  формирования между отдельными пожарами без средств тепловой защиты возможен.</w:t>
      </w:r>
    </w:p>
    <w:p>
      <w:pPr>
        <w:pStyle w:val="Normal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Зона сплошных пожаров — терри</w:t>
        <w:softHyphen/>
        <w:t>тория, на которой горит большинство сохранившихся зданий. Через эту тер</w:t>
        <w:softHyphen/>
        <w:t>риторию невозможен проход или на</w:t>
        <w:softHyphen/>
        <w:t>хождение на ней формирований без средств защиты от теплового излуче</w:t>
        <w:softHyphen/>
        <w:t>ния или проведения специальных про</w:t>
        <w:softHyphen/>
        <w:t>тивопожарных мероприятий по лока</w:t>
        <w:softHyphen/>
        <w:t>лизации или тушению пожара.</w:t>
      </w:r>
    </w:p>
    <w:p>
      <w:pPr>
        <w:pStyle w:val="Normal"/>
        <w:rPr/>
      </w:pPr>
      <w:r>
        <w:rPr>
          <w:i/>
          <w:sz w:val="24"/>
          <w:lang w:eastAsia="ru-RU"/>
        </w:rPr>
        <w:t>Зона горения и тления</w:t>
      </w:r>
      <w:r>
        <w:rPr>
          <w:sz w:val="24"/>
          <w:lang w:eastAsia="ru-RU"/>
        </w:rPr>
        <w:t xml:space="preserve"> в завалах представляет собой территорию, на ко</w:t>
        <w:softHyphen/>
        <w:t>торой горят разрушенные здания и со</w:t>
        <w:softHyphen/>
        <w:t>оружения I, II и III степени огнестой</w:t>
        <w:softHyphen/>
        <w:t>кости. Она характеризуется сильным задымлением: выделением окиси угле</w:t>
        <w:softHyphen/>
        <w:t>рода и других токсичных газов и про</w:t>
        <w:softHyphen/>
        <w:t>должительным (до нескольких суток) горением в завалах. Сплошные пожа</w:t>
        <w:softHyphen/>
        <w:t xml:space="preserve">ры могут развиться в огневой шторм, представляющий собой особую форму пожара. </w:t>
      </w:r>
      <w:r>
        <w:rPr>
          <w:i/>
          <w:sz w:val="24"/>
          <w:lang w:eastAsia="ru-RU"/>
        </w:rPr>
        <w:t>Огневой шторм</w:t>
      </w:r>
      <w:r>
        <w:rPr>
          <w:sz w:val="24"/>
          <w:lang w:eastAsia="ru-RU"/>
        </w:rPr>
        <w:t xml:space="preserve"> характеризу</w:t>
        <w:softHyphen/>
        <w:t>ется мощными восходящими вверх по</w:t>
        <w:softHyphen/>
        <w:t>токами продуктов сгорания и нагрето</w:t>
        <w:softHyphen/>
        <w:t>го воздуха, создающими условия для ураганного ветра, дующего со всех сто</w:t>
        <w:softHyphen/>
        <w:t>рон к центру горящего района со ско</w:t>
        <w:softHyphen/>
        <w:t>ростью 50—60 км/ч и более. Образование огненных штормов возможно на участках с плотностью застройки зда</w:t>
        <w:softHyphen/>
        <w:t>ниями и сооружениями III, IV и V сте</w:t>
        <w:softHyphen/>
        <w:t>пени огнестойкости не менее 20 %. По</w:t>
        <w:softHyphen/>
        <w:t>следствием воспламеняющего действия светового излучения могут быть об</w:t>
        <w:softHyphen/>
        <w:t>ширные лесные пожары. Возникнове</w:t>
        <w:softHyphen/>
        <w:t>ние и развитие пожаров в лесу зависит от времени года, метеорологических условий и рельефа местности. Сухая погода, сильный ветер и ровная мест</w:t>
        <w:softHyphen/>
        <w:t>ность способствуют распространению пожара. Лиственный лес летом, когда деревья имеют зеленые листья, заго</w:t>
        <w:softHyphen/>
        <w:t>рается не так быстро и горит с мень</w:t>
        <w:softHyphen/>
        <w:t>шей интенсивностью, чем хвойный. Осенью световое излучение ослабляет</w:t>
        <w:softHyphen/>
        <w:t>ся кронами меньше, а наличие сухих опавших листьев и сухой травы спо</w:t>
        <w:softHyphen/>
        <w:t>собствует возникновению и распрост</w:t>
        <w:softHyphen/>
        <w:t>ранению низовых пожаров. В зимних условиях возможность возникновения пожаров уменьшается в связи с нали</w:t>
        <w:softHyphen/>
        <w:t>чием снежного покрова.</w:t>
      </w:r>
    </w:p>
    <w:p>
      <w:pPr>
        <w:pStyle w:val="Normal"/>
        <w:ind w:firstLine="280"/>
        <w:rPr/>
      </w:pPr>
      <w:r>
        <w:rPr>
          <w:b/>
          <w:sz w:val="24"/>
          <w:lang w:eastAsia="ru-RU"/>
        </w:rPr>
        <w:t>Проникающая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радиация.</w:t>
      </w:r>
      <w:r>
        <w:rPr>
          <w:sz w:val="24"/>
          <w:lang w:eastAsia="ru-RU"/>
        </w:rPr>
        <w:t xml:space="preserve"> Это один из поражающих факторов ядерного оружия, представляющий собой гамма-излучение и поток нейтронов, испуска</w:t>
        <w:softHyphen/>
        <w:t>емых в окружающую среду из зоны ядерного взрыва. Кроме гамма-излу</w:t>
        <w:softHyphen/>
        <w:t>чения и потока нейтронов выделяются ионизирующие излучения в виде аль</w:t>
        <w:softHyphen/>
        <w:t>фа- и бета-частиц, имеющих малую длину свободного пробега, вследствие чего их воздействием на людей и ма</w:t>
        <w:softHyphen/>
        <w:t>териалы пренебрегают. Время дейст</w:t>
        <w:softHyphen/>
        <w:t>вия проникающей радиации не превы</w:t>
        <w:softHyphen/>
        <w:t>шает 10—15 с с момента взрыва.</w:t>
      </w:r>
    </w:p>
    <w:p>
      <w:pPr>
        <w:pStyle w:val="Normal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Основные параметры, характеризу</w:t>
        <w:softHyphen/>
        <w:t>ющие ионизирующие излучения, —до</w:t>
        <w:softHyphen/>
        <w:t>за и мощность дозы излучения, поток и плотность потока частиц.</w:t>
      </w:r>
    </w:p>
    <w:p>
      <w:pPr>
        <w:pStyle w:val="Normal"/>
        <w:rPr/>
      </w:pPr>
      <w:r>
        <w:rPr>
          <w:sz w:val="24"/>
          <w:lang w:eastAsia="ru-RU"/>
        </w:rPr>
        <w:t>Степень тяжести лучевого пораже</w:t>
        <w:softHyphen/>
        <w:t>ния главным образом зависит от по</w:t>
        <w:softHyphen/>
        <w:t>глощенной дозы. Для измерения погло</w:t>
        <w:softHyphen/>
        <w:t>щенной дозы любого вида ионизирую</w:t>
        <w:softHyphen/>
        <w:t>щего излучения Международной систе</w:t>
        <w:softHyphen/>
        <w:t>мой измерений «СИ» установлена еди</w:t>
        <w:softHyphen/>
        <w:t>ница грэй (Гр); в практике применяет</w:t>
        <w:softHyphen/>
        <w:t xml:space="preserve">ся внесистемная единица— рад. </w:t>
      </w:r>
      <w:r>
        <w:rPr>
          <w:i/>
          <w:sz w:val="24"/>
          <w:lang w:eastAsia="ru-RU"/>
        </w:rPr>
        <w:t xml:space="preserve">Грэй </w:t>
      </w:r>
      <w:r>
        <w:rPr>
          <w:sz w:val="24"/>
          <w:lang w:eastAsia="ru-RU"/>
        </w:rPr>
        <w:t>равен поглощенной дозе излучения, соответствующей энергии 1 Дж иони</w:t>
        <w:softHyphen/>
        <w:t>зирующего излучения любого вида, пе</w:t>
        <w:softHyphen/>
        <w:t>реданной облучаемому веществу мас</w:t>
        <w:softHyphen/>
        <w:t>сой 1 кг. Для типичного ядерного взры</w:t>
        <w:softHyphen/>
        <w:t>ва один рад соответствует потоку ней</w:t>
        <w:softHyphen/>
        <w:t>тронов (с энергией, превышающей 200 эВ) порядка 5-Ю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нейтрон /м</w:t>
      </w:r>
      <w:r>
        <w:rPr>
          <w:sz w:val="24"/>
          <w:vertAlign w:val="superscript"/>
          <w:lang w:eastAsia="ru-RU"/>
        </w:rPr>
        <w:t xml:space="preserve">2 </w:t>
      </w:r>
      <w:r>
        <w:rPr>
          <w:sz w:val="24"/>
          <w:lang w:eastAsia="ru-RU"/>
        </w:rPr>
        <w:t>[5]: 1 Гр =1 Дж/кг =100 рад =10 000 эрг/г.</w:t>
      </w:r>
    </w:p>
    <w:p>
      <w:pPr>
        <w:pStyle w:val="Normal"/>
        <w:rPr/>
      </w:pPr>
      <w:r>
        <w:rPr>
          <w:sz w:val="24"/>
          <w:lang w:eastAsia="ru-RU"/>
        </w:rPr>
        <w:t xml:space="preserve">     </w:t>
      </w:r>
      <w:r>
        <w:rPr>
          <w:b/>
          <w:sz w:val="24"/>
          <w:lang w:eastAsia="ru-RU"/>
        </w:rPr>
        <w:t>Радиоактивное заражение</w:t>
      </w:r>
      <w:r>
        <w:rPr>
          <w:sz w:val="24"/>
          <w:lang w:eastAsia="ru-RU"/>
        </w:rPr>
        <w:t xml:space="preserve"> возника</w:t>
        <w:softHyphen/>
        <w:t>ет в результате выпадения радиоак</w:t>
        <w:softHyphen/>
        <w:t>тивных веществ (РВ) из облака ядер</w:t>
        <w:softHyphen/>
        <w:t>ного взрыва. Основные источники ра</w:t>
        <w:softHyphen/>
        <w:t>диоактивности при ядерных взрывах:</w:t>
      </w:r>
    </w:p>
    <w:p>
      <w:pPr>
        <w:pStyle w:val="Normal"/>
        <w:rPr/>
      </w:pPr>
      <w:r>
        <w:rPr>
          <w:sz w:val="24"/>
          <w:lang w:eastAsia="ru-RU"/>
        </w:rPr>
        <w:t>продукты деления веществ, составля</w:t>
        <w:softHyphen/>
        <w:t>ющих ядерное горючее (200 радиоак</w:t>
        <w:softHyphen/>
        <w:t>тивных изотопов 36 химических эле</w:t>
        <w:softHyphen/>
        <w:t>ментов); наведенная активность, воз</w:t>
        <w:softHyphen/>
        <w:t>никающая в результате воздействия потока нейтронов ядерного взрыва на некоторые химические элементы, вхо</w:t>
        <w:softHyphen/>
        <w:t>дящие в состав грунта (натрий, крем</w:t>
        <w:softHyphen/>
        <w:t>ний и др.); некоторая часть ядерного горючего, которая не участвует в ре</w:t>
        <w:softHyphen/>
        <w:t>акции деления и попадает в виде мель</w:t>
        <w:softHyphen/>
        <w:t>чайших частиц в продукты взрыва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Излучение радиоактивных веществ со</w:t>
        <w:softHyphen/>
        <w:t>стоит из трех видов лучей: альфа, бе</w:t>
        <w:softHyphen/>
        <w:t>та и гамма. Наибольшей проникающей способностью обладают гамма-лучи (в воздухе они проходят путь в несколь</w:t>
        <w:softHyphen/>
        <w:t>ко сот метров), меньшей—бета-час</w:t>
        <w:softHyphen/>
        <w:t>тицы (несколько метров) и незначи</w:t>
        <w:softHyphen/>
        <w:t>тельной — альфа-частицы (несколько сантиметров). Поэтому основную опас</w:t>
        <w:softHyphen/>
        <w:t>ность для людей при радиоактивном заражении местности представляют гамма- и бета-излучения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Радиоактивное заражение имеет ряд особенностей, отличающих его от других поражающих факторов ядерно</w:t>
        <w:softHyphen/>
        <w:t>го взрыва. К ним относятся: большая площадь поражения — тысячи и десят</w:t>
        <w:softHyphen/>
        <w:t>ки тысяч квадратных километров; дли</w:t>
        <w:softHyphen/>
        <w:t>тельность сохранения поражающего действия — дни, недели, а иногда и месяцы; трудности обнаружения радио</w:t>
        <w:softHyphen/>
        <w:t>активных веществ, не имеющих цве</w:t>
        <w:softHyphen/>
        <w:t>та, запаха и других внешних призна</w:t>
        <w:softHyphen/>
        <w:t>ков.</w:t>
      </w:r>
    </w:p>
    <w:p>
      <w:pPr>
        <w:pStyle w:val="Normal"/>
        <w:ind w:firstLine="300"/>
        <w:rPr/>
      </w:pPr>
      <w:r>
        <w:rPr>
          <w:b/>
          <w:sz w:val="24"/>
          <w:lang w:eastAsia="ru-RU"/>
        </w:rPr>
        <w:t>Очаг ядерного поражения.</w:t>
      </w:r>
      <w:r>
        <w:rPr>
          <w:sz w:val="24"/>
          <w:lang w:eastAsia="ru-RU"/>
        </w:rPr>
        <w:t xml:space="preserve"> Очагом ядерного поражения называется тер</w:t>
        <w:softHyphen/>
        <w:t>ритория, в пределах которой в резуль</w:t>
        <w:softHyphen/>
        <w:t>тате воздействия ядерного оружия про</w:t>
        <w:softHyphen/>
        <w:t>изошли массовые поражения людей, сельскохозяйственных животных, рас</w:t>
        <w:softHyphen/>
        <w:t>тений и (или) разрушения и повреж</w:t>
        <w:softHyphen/>
        <w:t>дения зданий и сооружений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Очаг ядерного поражения харак</w:t>
        <w:softHyphen/>
        <w:t>теризуется: количеством пораженных;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размерами площадей поражения; зо</w:t>
        <w:softHyphen/>
        <w:t>нами заражения с различными уров</w:t>
        <w:softHyphen/>
        <w:t>нями радиации; зонами пожаров, за</w:t>
        <w:softHyphen/>
        <w:t>топления, разрушения и повреждения зданий и сооружений; частичным раз</w:t>
        <w:softHyphen/>
        <w:t>рушением, повреждением или завалом защитных сооружений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оражение людей и животных в очаге может быть от воздействия ударной волны, светового излучения, про</w:t>
        <w:softHyphen/>
        <w:t>никающей радиации и радиоактивного заражения, а также от воздействия вторичных факторов поражения. Сте</w:t>
        <w:softHyphen/>
        <w:t>пень разрушения элементов производ</w:t>
        <w:softHyphen/>
        <w:t>ственного комплекса объекта опреде</w:t>
        <w:softHyphen/>
        <w:t>ляется в основном действием ударной волны, светового излучения, вторичных факторов поражения, а для некоторых объектов — также действием проника</w:t>
        <w:softHyphen/>
        <w:t>ющей радиации и электромагнитного импульса. Одновременное непосредственное и косвенное действие всех поражающих факторов ядерного взрыва на людей, оказавшихся в очаге, утяжеляет сте</w:t>
        <w:softHyphen/>
        <w:t>пень поражения. Такое одновременное действие может увеличить степень раз</w:t>
        <w:softHyphen/>
        <w:t>рушений зданий, сооружений, вывод из строя оборудования и т. д. Однако соотношение отдельных видов пора</w:t>
        <w:softHyphen/>
        <w:t>жений и разрушений непостоянно; в зависимости от конкретных условий, мощности и вида взрыва оно может меняться в широких пределах. Так, с увеличением мощности взрыва увели</w:t>
        <w:softHyphen/>
        <w:t>чивается площадь разрушений зданий и при прочих равных условиях пора</w:t>
        <w:softHyphen/>
        <w:t>жается большее количество людей. В зависимости от   метеорологических условий изменяется степень пораже</w:t>
        <w:softHyphen/>
        <w:t>ния световым излучением. При ядер</w:t>
        <w:softHyphen/>
        <w:t>ных взрывах малой мощности, как уже отмечалось, воздействие проника</w:t>
        <w:softHyphen/>
        <w:t>ющей радиации на людей значитель</w:t>
        <w:softHyphen/>
        <w:t>нее, чем воздействие ударной волны и светового излучения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Использованная литература: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     </w:t>
      </w:r>
      <w:r>
        <w:rPr>
          <w:b/>
          <w:sz w:val="24"/>
          <w:lang w:eastAsia="ru-RU"/>
        </w:rPr>
        <w:t>Гражданская оборона</w:t>
      </w:r>
      <w:r>
        <w:rPr>
          <w:sz w:val="24"/>
          <w:lang w:eastAsia="ru-RU"/>
        </w:rPr>
        <w:t xml:space="preserve"> – В. Г. Атаманюк, Л. Г. Ширшев, Н. И. Акимов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                       </w:t>
      </w:r>
      <w:r>
        <w:rPr>
          <w:sz w:val="24"/>
          <w:lang w:eastAsia="ru-RU"/>
        </w:rPr>
        <w:t>Москва 1986г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b/>
          <w:sz w:val="24"/>
          <w:lang w:eastAsia="ru-RU"/>
        </w:rPr>
        <w:t>Фото</w:t>
      </w:r>
      <w:r>
        <w:rPr>
          <w:sz w:val="24"/>
          <w:lang w:eastAsia="ru-RU"/>
        </w:rPr>
        <w:t xml:space="preserve"> взяты по адресу: </w:t>
      </w:r>
      <w:hyperlink r:id="rId2">
        <w:r>
          <w:rPr>
            <w:rStyle w:val="InternetLink"/>
          </w:rPr>
          <w:t>http://cclib.nsu.ru/koi/tcd/art_sf&amp;f/space/</w:t>
        </w:r>
      </w:hyperlink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                           </w:t>
      </w: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>Ярослав Емельяненко 1999-11-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320"/>
      <w:jc w:val="center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lib.nsu.ru/koi/tcd/art_sf&amp;f/spac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7:16:00Z</dcterms:created>
  <dc:creator>Фрейер Штольц</dc:creator>
  <dc:description/>
  <dc:language>en-US</dc:language>
  <cp:lastModifiedBy>Фрейер Штольц</cp:lastModifiedBy>
  <dcterms:modified xsi:type="dcterms:W3CDTF">1999-11-28T15:09:00Z</dcterms:modified>
  <cp:revision>14</cp:revision>
  <dc:subject/>
  <dc:title>В зависимости от вида примененно-го противником оружия массового по-ражения могут образовываться очаги ядерного, химического, бактериологи-ческого (биологического) поражения и зоны радиоактивного, химического и бактериологического (биологического) зараже</dc:title>
</cp:coreProperties>
</file>